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Utworzenie pionu opieki długoterminowej i geriatrycznej poprzez modernizację                                  i rozbudowę Szpitala Powiatowego w Chodzież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roboty budowlane wykonają poszczególni wykonawcy wspólnie składający ofertę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robót/dostaw/usług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7:00Z</dcterms:created>
  <dc:creator>Ryszard</dc:creator>
  <dc:description/>
  <cp:keywords/>
  <dc:language>en-US</dc:language>
  <cp:lastModifiedBy>Dariusz Dymek</cp:lastModifiedBy>
  <dcterms:modified xsi:type="dcterms:W3CDTF">2025-12-10T07:26:00Z</dcterms:modified>
  <cp:revision>9</cp:revision>
  <dc:subject/>
  <dc:title/>
</cp:coreProperties>
</file>